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2"/>
          <w:szCs w:val="22"/>
          <w:lang w:val="de-DE"/>
        </w:rPr>
        <w:t>Na osnovu člana 15. Zakona o principima lokalne samouprave u Federaciji Bosne i Hercegovine („Službene novine Federacije BiH“,broj 49/06 i 51/09),člana 7. Statutarne odluke  o organizaciji Grada Gradačac u skladu sa Zakonom o Gradu Gradačac ( “Službeni glasnik Grada Gradačac” broj 1/19)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člana 2. Pravilnika o kriterijima i postupku za odobravanje jednokratne novčane pomoći braniocima i  članovima njihovih  porodica sa područja grada Gradačac broj: 02-04-208/22 od 31.01.2022.godine, Gradonačelnik  dana, 04.02.2022. godine,  objavlju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iCs w:val="false"/>
          <w:sz w:val="22"/>
          <w:szCs w:val="22"/>
        </w:rPr>
        <w:t xml:space="preserve">    </w:t>
      </w:r>
      <w:r>
        <w:rPr>
          <w:iCs w:val="false"/>
          <w:sz w:val="22"/>
          <w:szCs w:val="22"/>
        </w:rPr>
        <w:t>J A V N I   P O Z I V</w:t>
      </w:r>
    </w:p>
    <w:p>
      <w:pPr>
        <w:pStyle w:val="Normal"/>
        <w:ind w:right="-994" w:hanging="0"/>
        <w:jc w:val="center"/>
        <w:rPr/>
      </w:pPr>
      <w:r>
        <w:rPr>
          <w:b/>
          <w:bCs/>
          <w:sz w:val="22"/>
          <w:szCs w:val="22"/>
        </w:rPr>
        <w:t xml:space="preserve">za podnošenje zahtjeva za odobravanje jednokratne novčane </w:t>
      </w:r>
    </w:p>
    <w:p>
      <w:pPr>
        <w:pStyle w:val="Normal"/>
        <w:ind w:right="-99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moći braniocima i članovima njihovih porodica  sa područja grada Gradačac</w:t>
      </w:r>
    </w:p>
    <w:p>
      <w:pPr>
        <w:pStyle w:val="Normal"/>
        <w:ind w:right="-994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z Budžeta Grada Gradačac za 2022. 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EDMET JAVNOG POZIVA </w:t>
      </w:r>
      <w:r>
        <w:rPr>
          <w:bCs/>
          <w:sz w:val="22"/>
          <w:szCs w:val="22"/>
        </w:rPr>
        <w:t xml:space="preserve">je odobravanje jednokratne novčane pomoći braniocima i članovima njihovih porodica sa područja grada Gradačac iz sredstava utvrđenih  kriterijima raspodjele sredstava  – Tekući transferi  pojedinicima – Beneficije za socijalnu zaštitu, planiranih u  Budžetu Grada Gradačca za 2022. godinu,  u iznosu od 30.000,00 KM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</w:t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PRAVO UČEŠĆA </w:t>
      </w:r>
      <w:r>
        <w:rPr>
          <w:bCs/>
          <w:sz w:val="22"/>
          <w:szCs w:val="22"/>
        </w:rPr>
        <w:t>na javnom pozivi imaj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demobilisani borci, ratni vojni invalidi, porodice poginulih boraca,udove umrlih ratnih vojnih invalida, udove  umrlih demobilisanih boraca i članovi njihovih porodica sa područja grada Gradačac i to z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vazilaženje izuzetno teške materijalne situacije, u smislu neophodnosti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novčanih sredstava za egzistencijalne životne potreb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abavku lijekov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liječenje od teških oboljenja u BIH i inostranstvu (vlastito liječenje i liječenje članova uže porodice.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Članovi uže porodice prema odredbama Pravilnika smatraju se roditelji, bračni partner i djeca koja žive u zajedničkom domačinstvu do navršene 25 godine života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KRITERIJI ZA ODOBRAVANJE JEDNOKRATNE NOVČANE POMOĆ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nosioci   zahtjeva  trebaju da ispune sljedeće  kriterije i to d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imaju mjesto prebivališta na području grada Gradačac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imaju  borački  status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osjeduju dokumentaciju propisanu javnim pozivom  za odobravnje jednokratne novčane pomoći. 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V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/>
        </w:rPr>
        <w:t>VISINA JEDNOKRATNE NOVČANE POMOĆI –</w:t>
      </w:r>
      <w:r>
        <w:rPr>
          <w:sz w:val="22"/>
          <w:szCs w:val="22"/>
          <w:lang w:eastAsia="en-US"/>
        </w:rPr>
        <w:t xml:space="preserve"> Podnosilac zahtjeva može ostvariti pravo na jednokrantnu  novčanu  pomoć jednom u toku kalendarske godine,  i to z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en-US"/>
        </w:rPr>
        <w:t>pravo iz tačka 2. a)  u  maksimalnom iznosu  do  100,00 K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en-US"/>
        </w:rPr>
        <w:t>pravo iz tačka 2. b)  u  maksimalnom iznosu  do  150,00 KM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avo iz tačka 2. c)  u  maksimalnom iznosu  do  300,00 KM.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V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POTREBNA DOKUMENTACIJA</w:t>
      </w:r>
      <w:r>
        <w:rPr>
          <w:sz w:val="22"/>
          <w:szCs w:val="22"/>
        </w:rPr>
        <w:t>: Zahtjev za odobravanje jednokratne novčane pomoći se podnosi na obrascu koji se može preuzeti na web stranici Grada Gradačac (</w:t>
      </w:r>
      <w:hyperlink r:id="rId2">
        <w:r>
          <w:rPr>
            <w:rStyle w:val="InternetLink"/>
            <w:sz w:val="22"/>
            <w:szCs w:val="22"/>
          </w:rPr>
          <w:t>www.gradacac.ba</w:t>
        </w:r>
      </w:hyperlink>
      <w:r>
        <w:rPr>
          <w:sz w:val="22"/>
          <w:szCs w:val="22"/>
        </w:rPr>
        <w:t>) ili u Šalter sali  Grada Gradačac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Podnosioci zahjeva u svrhu odobravanja jedokratne novčane pomoći na ime prevazilaženje izuzetno teške materijalne situacije i nabavke lijekova uz zahtjev prilažu sljedeće dokumente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>1. kućnu listu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>2. Uvjerenje o prebivalištu – CIPS - prijav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3. dokaz  o pripadnosti boračkoj populaciji  (uvjerenje Odjela odbrane, uvjerenje Gradsk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službe za boračko-invalidsku zaštitu o priznatom  statusu:  porodice poginulog borca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ratnog vojnog  invalida ili članova njihovih porodica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dokaze o ukupnom prihodu domaćinstva –  za  sve punoljetne članove domaćinstv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( platna   lista, ček od penzije, uvjerenje Biro-rada ili uvjerenje Porezne ispostave, uvjerenj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Centra za     socijalni rad, uvjerenje  Gradske službe za boračko-invalidsku zaštitu)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 xml:space="preserve">5. dokaz o zdravstvenom stanju podnosioca zahtjeva ili člana domaćinstva izdat od 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strane ovlaštene   zdravstvene ustanove-medicinska dokumentacij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 pred-račun za nabavku lijekov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8. za udove umrlih RVI i DB – Izvod iz MKR za udovu i Izvod iz MKU za supruga;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GB" w:eastAsia="en-US"/>
        </w:rPr>
        <w:t xml:space="preserve">      </w:t>
      </w:r>
      <w:r>
        <w:rPr>
          <w:sz w:val="22"/>
          <w:szCs w:val="22"/>
          <w:lang w:val="en-GB" w:eastAsia="en-US"/>
        </w:rPr>
        <w:t>8</w:t>
      </w:r>
      <w:r>
        <w:rPr>
          <w:bCs/>
          <w:sz w:val="22"/>
          <w:szCs w:val="22"/>
          <w:lang w:val="en-GB" w:eastAsia="en-US"/>
        </w:rPr>
        <w:t xml:space="preserve">. </w:t>
      </w:r>
      <w:r>
        <w:rPr>
          <w:sz w:val="22"/>
          <w:szCs w:val="22"/>
          <w:lang w:val="en-GB" w:eastAsia="en-US"/>
        </w:rPr>
        <w:t>fotokopija tekućeg račun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nosioci zahjeva u svrhu odobravanja jednokratne novčane pomoći na ime  težih oboljenja uz zahtjev prilažu sljedeće dokumente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Kućna list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>2. Uvjerenje o prebivalištu-CIPS-prijav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 xml:space="preserve">3. dokaz  o pripadnosti boračkoj populaciji  (uvjerenje Odjela odbrane, uvjerenje Gradsk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službe za boračko-invalidsku zaštitu o priznatom  statusu:  porodice poginulog borca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</w:t>
      </w:r>
      <w:r>
        <w:rPr>
          <w:sz w:val="22"/>
          <w:szCs w:val="22"/>
          <w:lang w:eastAsia="en-US"/>
        </w:rPr>
        <w:t>ratnog vojnog  invalida ili članova njihovih porodica);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      </w:t>
      </w:r>
      <w:r>
        <w:rPr>
          <w:sz w:val="22"/>
          <w:szCs w:val="22"/>
          <w:lang w:eastAsia="en-US"/>
        </w:rPr>
        <w:t xml:space="preserve">4. dokaz o zdravstvenom stanju podnosioca zahtjeva ili člana domaćinstva izdat od 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          </w:t>
      </w:r>
      <w:r>
        <w:rPr>
          <w:sz w:val="22"/>
          <w:szCs w:val="22"/>
          <w:lang w:eastAsia="en-US"/>
        </w:rPr>
        <w:t>strane ovlaštene    zdravstvene ustanove - medicinska dokumentacija;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 xml:space="preserve">      </w:t>
      </w:r>
      <w:r>
        <w:rPr>
          <w:sz w:val="22"/>
          <w:szCs w:val="22"/>
          <w:lang w:val="en-GB" w:eastAsia="en-US"/>
        </w:rPr>
        <w:t>5.</w:t>
      </w:r>
      <w:r>
        <w:rPr>
          <w:bCs/>
          <w:sz w:val="22"/>
          <w:szCs w:val="22"/>
          <w:lang w:val="en-GB" w:eastAsia="en-US"/>
        </w:rPr>
        <w:t xml:space="preserve"> </w:t>
      </w:r>
      <w:r>
        <w:rPr>
          <w:sz w:val="22"/>
          <w:szCs w:val="22"/>
          <w:lang w:val="en-GB" w:eastAsia="en-US"/>
        </w:rPr>
        <w:t>fotokopija tekućeg računa.</w:t>
      </w:r>
    </w:p>
    <w:p>
      <w:pPr>
        <w:pStyle w:val="Normal"/>
        <w:rPr>
          <w:b/>
          <w:b/>
          <w:bCs/>
          <w:sz w:val="22"/>
          <w:szCs w:val="22"/>
          <w:lang w:val="en-GB" w:eastAsia="en-US"/>
        </w:rPr>
      </w:pPr>
      <w:r>
        <w:rPr>
          <w:b/>
          <w:bCs/>
          <w:sz w:val="22"/>
          <w:szCs w:val="22"/>
          <w:lang w:val="en-GB" w:eastAsia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vedena  dokumentacija ne može biti starija od 3  mjeseca izuzev medicinske dokumentacije koja ne može biti starija od 6  mjeseci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NAČIN ODLUČIVANJA: </w:t>
      </w:r>
      <w:r>
        <w:rPr>
          <w:sz w:val="22"/>
          <w:szCs w:val="22"/>
        </w:rPr>
        <w:t xml:space="preserve">Po zahtjevu podnosioca  odlučuje Komisija za odobravanje jednokratne novčane pomoći braniocima i članovima njihovih porodica koju imenuje  Gradonačelnik. Komisija  jednom mjesečno razmatra pristigle zahtjeve. Nakon razmatranja zahtjeva za odobravanje jednokratne novčane pomoći, Komisija donosi prijedlog odluke o odobravanju i visini novčane pomoći i isti dostavlja Gradonačelniku koji  donosi Odluku o odobravanju sredstava.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</w:t>
      </w:r>
    </w:p>
    <w:p>
      <w:pPr>
        <w:pStyle w:val="Normal"/>
        <w:ind w:right="-994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>PREDAJA ZAHTJEVA</w:t>
      </w:r>
      <w:r>
        <w:rPr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htjev za  odobravanje jednokratne novčane pomoći podnosi  se Gradskoj</w:t>
      </w:r>
    </w:p>
    <w:p>
      <w:pPr>
        <w:pStyle w:val="Normal"/>
        <w:ind w:right="-994" w:hanging="0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službi za društvene djelatnosti i boračko</w:t>
      </w:r>
      <w:r>
        <w:rPr>
          <w:sz w:val="22"/>
          <w:szCs w:val="22"/>
        </w:rPr>
        <w:t xml:space="preserve"> – invalidsku zaštitu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u zatvorenoj koverti     sa naznakom za </w:t>
      </w:r>
    </w:p>
    <w:p>
      <w:pPr>
        <w:pStyle w:val="Normal"/>
        <w:ind w:right="-99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avni poziv</w:t>
      </w:r>
      <w:r>
        <w:rPr>
          <w:bCs/>
          <w:sz w:val="22"/>
          <w:szCs w:val="22"/>
        </w:rPr>
        <w:t xml:space="preserve"> za  odobravanje jednokratne novčane pomoći braniocima i članovima i njihovih porodica </w:t>
      </w:r>
    </w:p>
    <w:p>
      <w:pPr>
        <w:pStyle w:val="Normal"/>
        <w:ind w:right="-9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a područja grada Gradačac iz Budžeta Grada Gradačac za 2022. godinu, svakim radnim danom</w:t>
      </w:r>
    </w:p>
    <w:p>
      <w:pPr>
        <w:pStyle w:val="Normal"/>
        <w:ind w:right="-9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ponedeljak-petak) od 7:30-16:00 sati u šalter sali -  šalter broj 6.</w:t>
      </w:r>
    </w:p>
    <w:p>
      <w:pPr>
        <w:pStyle w:val="Normal"/>
        <w:ind w:right="-9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KRAJNJI ROK  </w:t>
      </w:r>
      <w:r>
        <w:rPr>
          <w:sz w:val="22"/>
          <w:szCs w:val="22"/>
        </w:rPr>
        <w:t xml:space="preserve">za dostavljanje zahtjeva ističe </w:t>
      </w:r>
      <w:r>
        <w:rPr>
          <w:b/>
          <w:sz w:val="22"/>
          <w:szCs w:val="22"/>
        </w:rPr>
        <w:t>30.11.2022. godin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otpune i neblagovremene prijave neće se uzimati u razmatranj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Broj:     02 -11-2-325/22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  <w:szCs w:val="22"/>
          <w:lang w:val="hr-HR" w:eastAsia="hr-HR"/>
        </w:rPr>
        <w:t xml:space="preserve">Gradačcu, 03.02  2022. godine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hr-HR" w:eastAsia="hr-HR"/>
        </w:rPr>
        <w:t>Gradonačelnik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  <w:lang w:val="hr-HR" w:eastAsia="hr-HR"/>
        </w:rPr>
        <w:t>mr.sci. Edis Dervišagić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  <w:lang w:val="hr-HR"/>
      </w:rPr>
    </w:pPr>
    <w:r>
      <w:rPr>
        <w:sz w:val="14"/>
        <w:lang w:val="hr-HR"/>
      </w:rPr>
      <w:t>Obrazac 11-27</w:t>
      <w:tab/>
      <w:tab/>
    </w:r>
  </w:p>
  <w:p>
    <w:pPr>
      <w:pStyle w:val="Footer"/>
      <w:rPr>
        <w:sz w:val="14"/>
        <w:lang w:val="hr-HR"/>
      </w:rPr>
    </w:pPr>
    <w:r>
      <w:rPr>
        <w:sz w:val="14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  <w:lang w:val="hr-HR"/>
      </w:rPr>
    </w:pPr>
    <w:r>
      <w:rPr>
        <w:sz w:val="14"/>
        <w:lang w:val="hr-HR"/>
      </w:rPr>
      <w:t>Obrazac 11-27</w:t>
      <w:tab/>
      <w:tab/>
    </w:r>
  </w:p>
  <w:p>
    <w:pPr>
      <w:pStyle w:val="Footer"/>
      <w:rPr>
        <w:sz w:val="14"/>
        <w:lang w:val="hr-HR"/>
      </w:rPr>
    </w:pPr>
    <w:r>
      <w:rPr>
        <w:sz w:val="14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475615" cy="71120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475615" cy="71120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i Hercegovina</w:t>
    </w:r>
  </w:p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08"/>
        <w:tab w:val="left" w:pos="1230" w:leader="none"/>
        <w:tab w:val="left" w:pos="5940" w:leader="none"/>
      </w:tabs>
      <w:jc w:val="center"/>
      <w:rPr/>
    </w:pPr>
    <w:r>
      <w:rPr>
        <w:b/>
      </w:rPr>
      <w:t xml:space="preserve">GRAD GRADAČAC   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4"/>
      </w:rPr>
      <w:t xml:space="preserve">H.K.Gradaščevića 54, 76 250 Gradačac,  telefon 035-369-750,  fax. 035-369-751,  e.mail: </w:t>
    </w:r>
    <w:r>
      <w:rPr>
        <w:sz w:val="14"/>
        <w:u w:val="single"/>
      </w:rPr>
      <w:t>opc.grad@bih.net.ba</w:t>
    </w:r>
    <w:r>
      <w:rPr>
        <w:sz w:val="14"/>
      </w:rPr>
      <w:t xml:space="preserve">,  www.gradacac.ba </w:t>
    </w:r>
  </w:p>
  <w:p>
    <w:pPr>
      <w:pStyle w:val="Header"/>
      <w:rPr>
        <w:sz w:val="14"/>
        <w:lang w:val="hr-HR"/>
      </w:rPr>
    </w:pPr>
    <w:r>
      <w:rPr>
        <w:sz w:val="1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48"/>
    </w:rPr>
  </w:style>
  <w:style w:type="paragraph" w:styleId="BodyTextIndent2">
    <w:name w:val="Body Text Indent 2"/>
    <w:basedOn w:val="Normal"/>
    <w:qFormat/>
    <w:pPr>
      <w:ind w:left="21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r-BA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acac.b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42:00Z</dcterms:created>
  <dc:creator>sadijah</dc:creator>
  <dc:description/>
  <cp:keywords/>
  <dc:language>en-US</dc:language>
  <cp:lastModifiedBy>HajrudinH</cp:lastModifiedBy>
  <cp:lastPrinted>2022-02-04T07:47:00Z</cp:lastPrinted>
  <dcterms:modified xsi:type="dcterms:W3CDTF">2022-02-04T06:49:00Z</dcterms:modified>
  <cp:revision>6</cp:revision>
  <dc:subject/>
  <dc:title>Služba za  društvene djelatnosti</dc:title>
</cp:coreProperties>
</file>